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 коммунальной инфраструктуры Тимашевского городского поселения Тимашевского района» на 2018 – 2027 год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систем коммунальной инфраструктур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2"/>
        <w:gridCol w:w="709"/>
        <w:gridCol w:w="142"/>
        <w:gridCol w:w="708"/>
        <w:gridCol w:w="142"/>
        <w:gridCol w:w="709"/>
        <w:gridCol w:w="142"/>
        <w:gridCol w:w="708"/>
        <w:gridCol w:w="142"/>
        <w:gridCol w:w="709"/>
        <w:gridCol w:w="142"/>
        <w:gridCol w:w="850"/>
        <w:gridCol w:w="142"/>
        <w:gridCol w:w="850"/>
        <w:gridCol w:w="142"/>
        <w:gridCol w:w="709"/>
        <w:gridCol w:w="142"/>
        <w:gridCol w:w="708"/>
        <w:gridCol w:w="709"/>
        <w:gridCol w:w="142"/>
        <w:gridCol w:w="2126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финансирования, всего (тыс. руб.)</w:t>
            </w:r>
          </w:p>
        </w:tc>
        <w:tc>
          <w:tcPr>
            <w:tcW w:w="8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ник муниципальной программы</w:t>
            </w:r>
          </w:p>
        </w:tc>
      </w:tr>
      <w:tr>
        <w:trPr>
          <w:trHeight w:val="8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Отдел жилищно-коммунального хозяйства администрации Тимашевского городского поселения Тимашевского района (далее - отдел администрации)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8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7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7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44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 отремонтированных  действующих сетей водоснабжения и водоот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1,469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3,04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4,3898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- 0,54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-  0,12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– 1,1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565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яженность построенных сетей водоснабжения и водоот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3 - 2,8299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4 - 2,8299 к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92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7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57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8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86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1</w:t>
            </w:r>
          </w:p>
        </w:tc>
        <w:tc>
          <w:tcPr>
            <w:tcW w:w="110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: «Организация водоснабжения населения»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10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9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58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1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8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86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 про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рошедших государственную экспертизу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0 про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про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про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проектирован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2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0 объе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роенных водозаб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задвижек на объекте КН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- 15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авленных на кадастровый учет водозаборных сооружений в ЗС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3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объектов на технологическое присоединение д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набжения (ЭПУ для строительства водозабор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ереключившихся щитов КН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1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 колодце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3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вка насосного оборудования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2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 ш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ставка опускного устройства (для                 КНС № 15)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2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преобразователей часто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воздуходув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тремонтированных  действующих сетей водоснабж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0,3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строительному контрол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Капитальный ремонт, ремонт муниципальных сетей теплоснабжения, горячего водоснабжения и котельных, включая проектно – изыскательские работ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6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8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ремо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действующи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теплоснабжения (теплоизоляц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0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3571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602,4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 - 592,33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задвижек на тепловых сетя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6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тремонтированного участка тепловой се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1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274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3 - 288 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тлоагрегатов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6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8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1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личное освещение Тимашевского городского поселения Тимашевск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277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7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0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36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ротяженность отремонтированных действую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оздушных линий электропередач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148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149,8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 – 0,814473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– 5,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– 1,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– 1,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5 – 1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6 – 1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7 – 1,6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отребленной электроэнерг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-2261,4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-2136,8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-2039,2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-1840,79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-1031,711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2023-1336,57 тыс.кВ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-1396,478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2025-1835,299 тыс.кВ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6-1835,299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7-1835,299 тыс.кВ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Количество Т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шед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техн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бслуживание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277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7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0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36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89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0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мена и ремонт ламп (светильников)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 - 0 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 0 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– 2232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 – 468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– 96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– 17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– 8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5 – 1104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6 – 1104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2027 – 1104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амена и ремонт светодиодных светильник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–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–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318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1 – 11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2 – 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80 шт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4 – 5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5 – 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6 – 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7 – 0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нергосервис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нергосбережение и повышение энергетиче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етических ресурсов при эксплуатации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уж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личного)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91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территории Тимашевского городского поселения Тимашев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- 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1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15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567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547,6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0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575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5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6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 кВт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7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 кВ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ъектов на технолог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оединение для электроснабжения (ЭПУ уличного освещен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2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объектов на технологическое присоединение д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кВ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6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новых опор НФГ (6 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7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1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азификация Тимашевского городского поселения Тимашевского района, включая проектно – изыскательские работ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3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построенных газопров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сокого и низкого дав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 - 1739,68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1 – 734,9 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2 – 0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бслуживаемых газопроводов на территории ТГ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 – 11558,4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 – 11558,4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 – 11559,05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43420,6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1559,0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1559,0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1559,05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служиваемых ШГР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39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3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1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по экспертиз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3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сети газопотреб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– 1 шт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 и других значимых мероприят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5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аботанных часов транспорта (доставка воды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98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2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75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00 м/ч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и отремонтированных котл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люченных договоров по аренде насосной стан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донапорной башн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ед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ед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оектов по техническ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вооружению трансформато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станций, с прохождение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5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по техническому перевооружению трансформаторной подста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 обслуживаемого электротехнического оборудования (ТП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бслуживаемого электротехническ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рудования (ВЛ -    0,4 кВ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5,2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асов отработанных специализированной техникой с экипажем для выполнения работ в области коммунального хозяйства (илососная маш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шина для очистки канализационных сетей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25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20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20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2000 м/ч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трансформат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по програм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455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4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65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5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26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55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766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4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15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5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688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8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86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72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56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И.В. Влас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4:59:00Z</dcterms:created>
  <dc:creator>user</dc:creator>
  <dc:description/>
  <cp:keywords/>
  <dc:language>en-US</dc:language>
  <cp:lastModifiedBy>Ирина Власова</cp:lastModifiedBy>
  <cp:lastPrinted>2023-12-06T13:17:00Z</cp:lastPrinted>
  <dcterms:modified xsi:type="dcterms:W3CDTF">2024-05-29T16:20:00Z</dcterms:modified>
  <cp:revision>6</cp:revision>
  <dc:subject/>
  <dc:title/>
</cp:coreProperties>
</file>